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-1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3.03.2022г.        № 50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9 459,9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- 4 602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3 546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- 2 438,9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 459,9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4 602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2 438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404,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3-28T13:34:00Z</cp:lastPrinted>
  <dcterms:modified xsi:type="dcterms:W3CDTF">2022-03-31T12:28:00Z</dcterms:modified>
  <cp:revision>14</cp:revision>
  <dc:subject/>
  <dc:title>Приложение</dc:title>
</cp:coreProperties>
</file>